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14207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29961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34337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92580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