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75040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215559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94843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12694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