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41170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3300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70347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99666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