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5946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55851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52711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33981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