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10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147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965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289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