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141604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12227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00327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43460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