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87463672"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103769083"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35769199"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03658108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